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ОЯШИН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2.2021 г.                                                                                              № 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Ояшин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Ояшин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Ояшин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344,8 тыс. руб., в том числе объем безвозмездных поступлений в сумме 7805,0 тыс. руб., из них объем межбюджетных трансфертов, получаемых из других бюджетов бюджетной системы Российской Федерации в сумме 3955,6 тыс. руб., в том числе объем субсидий, субвенций и иных межбюджетных трансфертов, имеющих целевое назначение, в сумме 113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344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Ояшин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4928,2 тыс. руб., в том числе объем безвозмездных поступлений в сумме 3331,3 тыс. руб., из них объем межбюджетных трансфертов, получаемых из других бюджетов бюджетной системы Российской Федерации, в сумме 117,7 тыс. руб., в том числе объем субсидий, субвенций и иных межбюджетных трансфертов, имеющих целевое назначение, в сумме 117,7 тыс.руб., и на 2024 год в сумме 4011,7 тыс.руб., в том числе объем безвозмездных поступлений в сумме 2256,0 тыс. руб., из них объем межбюджетных трансфертов, получаемых из других бюджетов бюджетной системы Российской Федерации в сумме 2256,0 тыс. руб., в том числе объем субсидий, субвенций и иных межбюджетных трансфертов, имеющих целевое назначение, в сумме 12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4928,2 тыс. руб., в том числе условно утвержденные расходы в сумме 120,3 тыс. руб., и на 2024 год в сумме 4011,7 тыс.руб., в том числе условно утвержденные расходы в сумме 194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Ояшин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Ояшинского сельсовета на 2022 год и плановый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и плановый период 2023 и 2024 годы приложение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Ояшинского сельсовета на 2022 год и плановый период 2023 и 2024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Ояшинского сельсовета на 2022 год в сумме 28,0 тыс. руб., в плановом периоде 2023 года в сумме 36,1 тыс. руб., 2024 года в сумме 29,2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181,3 тыс.руб., на 2023 год в сумме 181,3 тыс.руб. и на 2024 год в сумме 181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Ояшинского сельсовета, направляемых на исполнение публичных нормативных обязательств на 202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Ояшинского сельсовета, и в пределах бюджетных ассигнований, предусмотренных ведомственной структурой расходов бюджета поселения на 2022 год и на 2023–2024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Ояшин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Ояшин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Ояшин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Ояшин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Ояшин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Ояшинского сельсовета в бюджет других бюджетов бюджетной системы Российской Федерации на 2022 год в сумме 46,7 тыс.руб., на 2023 год в сумме 24,6 тыс.руб., на 2024 год в сумме 20,1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Ояшин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Ояшин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835,7</w:t>
      </w:r>
      <w:r>
        <w:rPr>
          <w:szCs w:val="28"/>
        </w:rPr>
        <w:t>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875,3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22,8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.Утвердить смету дорожного фонда на 2022 год согласно приложению 8 к настоящему решению</w:t>
      </w:r>
      <w:r>
        <w:rPr>
          <w:szCs w:val="28"/>
          <w:lang w:val="ru-RU"/>
        </w:rPr>
        <w:t>.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и плановый период 2023 и 2024 годов согласно, приложения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 Муниципальный внутренний долг администрации Ояшин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Ояшин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Ояшин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р. и 2024 году в сумме 0,0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Ояшин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Ояшин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Ояши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яшинского сельсовета             ____________             Чуфарова Ж.В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яшинского сельсовета   _____________ Андреев   В.С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0:58:00Z</cp:lastPrinted>
  <dcterms:modified xsi:type="dcterms:W3CDTF">2021-12-14T03:55:00Z</dcterms:modified>
  <cp:revision>401</cp:revision>
  <dc:subject/>
  <dc:title>                             БАРАТАЕВСКИЙ СЕЛЬСКИЙ СОВЕТ ДЕПУТАТОВ</dc:title>
</cp:coreProperties>
</file>